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>
                <w:b/>
                <w:b/>
                <w:color w:val="FF0000"/>
              </w:rPr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0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Zambra</w:t>
            </w:r>
            <w:r>
              <w:rPr/>
              <w:t xml:space="preserve"> _______________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73 porz.</w:t>
            </w:r>
            <w:r>
              <w:rPr/>
              <w:t>__________________ N° SUB___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292, 1293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1793875</wp:posOffset>
                      </wp:positionV>
                      <wp:extent cx="3299460" cy="17729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9460" cy="177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0425" cy="21101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222" t="17067" r="-5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0425" cy="2110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8pt;height:139.6pt;mso-wrap-distance-left:9.05pt;mso-wrap-distance-right:9.05pt;mso-wrap-distance-top:0pt;mso-wrap-distance-bottom:0pt;margin-top:-141.25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0425" cy="21101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222" t="17067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0425" cy="211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820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9355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935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9355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35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 e pini</w:t>
            </w:r>
            <w:r>
              <w:rPr/>
              <w:t xml:space="preserve">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Parata – carraia </w:t>
            </w:r>
            <w:r>
              <w:rPr>
                <w:smallCaps/>
              </w:rPr>
              <w:t xml:space="preserve">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0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589020" cy="49206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020" cy="492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235" cy="48279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235" cy="4827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pt;height:387.4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235" cy="48279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235" cy="482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9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1120</wp:posOffset>
                      </wp:positionV>
                      <wp:extent cx="3590290" cy="24580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290" cy="2458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5505" cy="236537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5505" cy="236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pt;height:193.55pt;mso-wrap-distance-left:9.05pt;mso-wrap-distance-right:9.05pt;mso-wrap-distance-top:0pt;mso-wrap-distance-bottom:0pt;margin-top:5.6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5505" cy="23653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5505" cy="236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29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4:37:00Z</dcterms:modified>
  <cp:revision>68</cp:revision>
  <dc:subject/>
  <dc:title>COMUNE DI  </dc:title>
</cp:coreProperties>
</file>